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7657465" cy="10515600"/>
                <wp:effectExtent l="19685" t="1143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560" cy="10515600"/>
                          <a:chOff x="0" y="0"/>
                          <a:chExt cx="7657560" cy="1051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57560" cy="1051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440" y="4228560"/>
                            <a:ext cx="125676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0"/>
                              <a:ext cx="1005840" cy="171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десь смешн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181000">
                              <a:off x="626760" y="1713600"/>
                              <a:ext cx="250920" cy="227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65600" y="228492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8560" y="2743200"/>
                            <a:ext cx="1142280" cy="228348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0"/>
                              <a:ext cx="914400" cy="171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десь много друзе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181000">
                              <a:off x="569880" y="1712880"/>
                              <a:ext cx="227880" cy="227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65960" y="228348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5360" y="5600880"/>
                            <a:ext cx="1142280" cy="228348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0"/>
                              <a:ext cx="914400" cy="171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став-ляю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181000">
                              <a:off x="569880" y="1712520"/>
                              <a:ext cx="227880" cy="227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65960" y="228348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6680" y="2856960"/>
                            <a:ext cx="1256760" cy="228348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0"/>
                              <a:ext cx="1005840" cy="171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ма сказал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181000">
                              <a:off x="627120" y="1712880"/>
                              <a:ext cx="250920" cy="227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65600" y="228348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2480" y="7657560"/>
                            <a:ext cx="1142280" cy="228420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0"/>
                              <a:ext cx="914400" cy="171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81000">
                              <a:off x="569520" y="1712880"/>
                              <a:ext cx="227880" cy="227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65600" y="228420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7886160"/>
                            <a:ext cx="1143000" cy="22842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914400" cy="171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кусно кормят в стол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181000">
                              <a:off x="569520" y="1712880"/>
                              <a:ext cx="227880" cy="227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65600" y="228420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080" y="5142960"/>
                            <a:ext cx="1143000" cy="228420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0"/>
                              <a:ext cx="915120" cy="171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ра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тся учить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181000">
                              <a:off x="570240" y="1712880"/>
                              <a:ext cx="227880" cy="227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65600" y="228420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8760" y="3885480"/>
                            <a:ext cx="1256760" cy="2284200"/>
                          </a:xfrm>
                        </wpg:grpSpPr>
                        <wps:wsp>
                          <wps:cNvSpPr/>
                          <wps:spPr>
                            <a:xfrm>
                              <a:off x="250560" y="0"/>
                              <a:ext cx="1005840" cy="171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равится учительниц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181000">
                              <a:off x="627120" y="1713960"/>
                              <a:ext cx="250920" cy="227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65960" y="228420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5257800"/>
                            <a:ext cx="1141560" cy="228420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0"/>
                              <a:ext cx="913680" cy="171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очу всё знать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181000">
                              <a:off x="569880" y="1713240"/>
                              <a:ext cx="227880" cy="227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65600" y="228420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2960" y="7314480"/>
                            <a:ext cx="1256760" cy="2284200"/>
                          </a:xfrm>
                        </wpg:grpSpPr>
                        <wps:wsp>
                          <wps:cNvSpPr/>
                          <wps:spPr>
                            <a:xfrm>
                              <a:off x="250560" y="0"/>
                              <a:ext cx="1005840" cy="171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очу научить-ся читать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181000">
                              <a:off x="626760" y="1713960"/>
                              <a:ext cx="250920" cy="227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65960" y="228420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199680" cy="2400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71680"/>
                            <a:ext cx="2742480" cy="183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8000280"/>
                            <a:ext cx="9144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лю бегать на перемен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45pt;width:602.95pt;height:828pt" coordorigin="-1440,-900" coordsize="12059,16560">
                <v:rect id="shape_0" stroked="f" o:allowincell="f" style="position:absolute;left:-1440;top:-900;width:12058;height:1655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899;top:5759;width:1979;height:3597">
                  <v:oval id="shape_0" fillcolor="white" stroked="t" o:allowincell="f" style="position:absolute;left:-504;top:5759;width:1583;height:26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десь смешн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87;top:8457;width:394;height:357;mso-wrap-style:none;v-text-anchor:middle;rotation:13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8" coordsize="21600,21600" o:spt="38" adj="10800" path="m,c@2,0@0,5400@0,10800c@0@5@4,21600,21600,21600nfe">
                    <v:stroke joinstyle="miter"/>
                    <v:formulas>
                      <v:f eqn="val #0"/>
                      <v:f eqn="sum 0 @0 0"/>
                      <v:f eqn="prod 1 @1 2"/>
                      <v:f eqn="sum width @0 0"/>
                      <v:f eqn="prod 1 @3 2"/>
                      <v:f eqn="prod height 3 4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-1160;top:9357;width:0;height:0" type="_x0000_t38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219;top:3420;width:1798;height:3597">
                  <v:oval id="shape_0" fillcolor="white" stroked="t" o:allowincell="f" style="position:absolute;left:5578;top:3420;width:1439;height:269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десь много друз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116;top:6117;width:358;height:357;mso-wrap-style:none;v-text-anchor:middle;rotation:13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958;top:7016;width:0;height:0" type="_x0000_t38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899;top:7920;width:1798;height:3596">
                  <v:oval id="shape_0" fillcolor="white" stroked="t" o:allowincell="f" style="position:absolute;left:1258;top:7920;width:1439;height:269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став-ляю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796;top:10617;width:358;height:357;mso-wrap-style:none;v-text-anchor:middle;rotation:13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38;top:11516;width:0;height:0" type="_x0000_t38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799;top:3599;width:1979;height:3596">
                  <v:oval id="shape_0" fillcolor="white" stroked="t" o:allowincell="f" style="position:absolute;left:2194;top:3599;width:1583;height:269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ма сказ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786;top:6296;width:394;height:357;mso-wrap-style:none;v-text-anchor:middle;rotation:13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538;top:7195;width:0;height:0" type="_x0000_t38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879;top:11159;width:1799;height:3596">
                  <v:oval id="shape_0" fillcolor="white" stroked="t" o:allowincell="f" style="position:absolute;left:3238;top:11159;width:1439;height:2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776;top:13857;width:358;height:358;mso-wrap-style:none;v-text-anchor:middle;rotation:13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618;top:14756;width:0;height:0" type="_x0000_t38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-360;top:11519;width:1800;height:3596">
                  <v:oval id="shape_0" fillcolor="white" stroked="t" o:allowincell="f" style="position:absolute;left:0;top:11519;width:1439;height:26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кусно кормят в стол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37;top:14217;width:358;height:358;mso-wrap-style:none;v-text-anchor:middle;rotation:13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-621;top:15116;width:0;height:0" type="_x0000_t38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239;top:7199;width:1800;height:3596">
                  <v:oval id="shape_0" fillcolor="white" stroked="t" o:allowincell="f" style="position:absolute;left:3598;top:7199;width:1440;height:26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ра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тся учить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137;top:9897;width:358;height:358;mso-wrap-style:none;v-text-anchor:middle;rotation:13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978;top:10796;width:0;height:0" type="_x0000_t38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739;top:5219;width:1978;height:3597">
                  <v:oval id="shape_0" fillcolor="white" stroked="t" o:allowincell="f" style="position:absolute;left:8134;top:5219;width:1583;height:26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равится учительниц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8726;top:7917;width:394;height:357;mso-wrap-style:none;v-text-anchor:middle;rotation:13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478;top:8816;width:0;height:0" type="_x0000_t38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760;top:7380;width:1798;height:3597">
                  <v:oval id="shape_0" fillcolor="white" stroked="t" o:allowincell="f" style="position:absolute;left:6119;top:7380;width:1438;height:269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очу всё зна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657;top:10077;width:358;height:357;mso-wrap-style:none;v-text-anchor:middle;rotation:13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499;top:10977;width:0;height:0" type="_x0000_t38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659;top:10619;width:1979;height:3597">
                  <v:oval id="shape_0" fillcolor="white" stroked="t" o:allowincell="f" style="position:absolute;left:7054;top:10619;width:1583;height:26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очу научить-ся чита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646;top:13317;width:394;height:358;mso-wrap-style:none;v-text-anchor:middle;rotation:13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398;top:14216;width:0;height:0" type="_x0000_t38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-1440;top:-900;width:5038;height:377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Cloud" path="xeeeeeeeeeeee" fillcolor="#ffbe7d" stroked="t" o:allowincell="f" style="position:absolute;left:4860;top:0;width:4318;height:2893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39;top:11699;width:14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лю бегать на перемен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7:30:00Z</dcterms:created>
  <dc:creator>Фрол</dc:creator>
  <dc:description/>
  <dc:language>en-US</dc:language>
  <cp:lastModifiedBy>Фрол</cp:lastModifiedBy>
  <cp:lastPrinted>2008-09-28T21:56:00Z</cp:lastPrinted>
  <dcterms:modified xsi:type="dcterms:W3CDTF">2008-09-28T17:58:00Z</dcterms:modified>
  <cp:revision>1</cp:revision>
  <dc:subject/>
  <dc:title/>
</cp:coreProperties>
</file>